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9865" cy="744537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44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69865" cy="74453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269865" cy="744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865" cy="74371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43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卓信工程咨询有限公司:阮利霞</cp:lastModifiedBy>
  <dcterms:modified xsi:type="dcterms:W3CDTF">2020-04-20T08:57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