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招标说明</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粮食输送机械设备类、粮食清理设备类、粮食通风设备类、粮食检验仪器具有出厂检验合格证和产品使用说明书；</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粮食输送机械设备类、粮食清理设备类、粮食通风设备类、磷化氢环流熏蒸装备、粮情测控装备、粮仓密闭性能必须由有国家认监委批准具备出具</w:t>
      </w:r>
      <w:r>
        <w:rPr>
          <w:rFonts w:eastAsia="仿宋_GB2312" w:ascii="仿宋_GB2312" w:hAnsi="仿宋_GB2312"/>
          <w:sz w:val="32"/>
          <w:szCs w:val="32"/>
        </w:rPr>
        <w:t>CMA</w:t>
      </w:r>
      <w:r>
        <w:rPr>
          <w:rFonts w:ascii="仿宋_GB2312" w:hAnsi="仿宋_GB2312" w:eastAsia="仿宋_GB2312"/>
          <w:sz w:val="32"/>
          <w:szCs w:val="32"/>
        </w:rPr>
        <w:t>报告的法定检测机构出具检测报告；</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粮食容重器、粮食水分测定仪、天平、卫生指标检验仪器等质量计量仪器必须由有资质的检定机构出具检定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1:31:00Z</dcterms:created>
  <dc:creator>User</dc:creator>
  <dc:description/>
  <cp:keywords/>
  <dc:language>en-US</dc:language>
  <cp:lastModifiedBy>User</cp:lastModifiedBy>
  <dcterms:modified xsi:type="dcterms:W3CDTF">2020-01-21T03:28:00Z</dcterms:modified>
  <cp:revision>6</cp:revision>
  <dc:subject/>
  <dc:title>1、粮仓机械设备、检验仪器具有出厂检验合格证和产品使用说明书；</dc:title>
</cp:coreProperties>
</file>