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前厉庄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通许县厉庄乡前厉庄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前厉庄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660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3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2178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1980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二）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米宽新建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，全长为</w:t>
      </w:r>
      <w:r>
        <w:rPr>
          <w:b w:val="false"/>
          <w:bCs w:val="false"/>
          <w:sz w:val="28"/>
          <w:szCs w:val="28"/>
          <w:lang w:val="en-US" w:eastAsia="zh-CN"/>
        </w:rPr>
        <w:t>100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2.3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230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200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5m</w:t>
      </w:r>
      <w:r>
        <w:rPr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4m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dcterms:modified xsi:type="dcterms:W3CDTF">2019-12-25T08:13:52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