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十里铺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  <w:lang w:val="en-US" w:eastAsia="zh-CN"/>
        </w:rPr>
        <w:t>通许县厉庄乡十里铺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十里铺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100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3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330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300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)  3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5m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cp:lastPrinted>2019-12-25T16:19:00Z</cp:lastPrinted>
  <dcterms:modified xsi:type="dcterms:W3CDTF">2019-12-25T08:24:18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