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黄庄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通许县厉庄乡黄庄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黄庄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10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330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300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)  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dcterms:modified xsi:type="dcterms:W3CDTF">2019-12-25T08:08:11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