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通许县</w:t>
      </w:r>
      <w:r>
        <w:rPr>
          <w:sz w:val="44"/>
          <w:szCs w:val="44"/>
          <w:lang w:val="en-US" w:eastAsia="zh-CN"/>
        </w:rPr>
        <w:t>2020</w:t>
      </w:r>
      <w:r>
        <w:rPr>
          <w:sz w:val="44"/>
          <w:szCs w:val="44"/>
          <w:lang w:val="en-US" w:eastAsia="zh-CN"/>
        </w:rPr>
        <w:t>年基础设施建设项目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cs="宋体" w:ascii="宋体" w:hAnsi="宋体"/>
          <w:sz w:val="36"/>
          <w:szCs w:val="36"/>
          <w:lang w:val="en-US" w:eastAsia="zh-CN"/>
        </w:rPr>
        <w:t>—</w:t>
      </w:r>
      <w:r>
        <w:rPr>
          <w:sz w:val="36"/>
          <w:szCs w:val="36"/>
          <w:lang w:val="en-US" w:eastAsia="zh-CN"/>
        </w:rPr>
        <w:t>厉庄乡楚庄村内道路建设工程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 </w:t>
      </w:r>
      <w:r>
        <w:rPr>
          <w:sz w:val="84"/>
          <w:szCs w:val="84"/>
          <w:lang w:val="en-US" w:eastAsia="zh-CN"/>
        </w:rPr>
        <w:t>技术要求及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</w:t>
      </w:r>
      <w:r>
        <w:rPr>
          <w:sz w:val="84"/>
          <w:szCs w:val="84"/>
          <w:lang w:val="en-US" w:eastAsia="zh-CN"/>
        </w:rPr>
        <w:t>工程预算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建设单位：通许县扶贫开发办公室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单位：开封市安石建筑设计有限责任公司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日期：</w:t>
      </w:r>
      <w:r>
        <w:rPr>
          <w:sz w:val="36"/>
          <w:szCs w:val="36"/>
          <w:lang w:val="en-US" w:eastAsia="zh-CN"/>
        </w:rPr>
        <w:t>2019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  <w:lang w:val="en-US" w:eastAsia="zh-CN"/>
        </w:rPr>
        <w:t>月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日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   </w:t>
      </w:r>
      <w:r>
        <w:rPr>
          <w:sz w:val="36"/>
          <w:szCs w:val="36"/>
          <w:lang w:val="en-US" w:eastAsia="zh-CN"/>
        </w:rPr>
        <w:t>通许县厉庄乡楚庄村内道路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b/>
          <w:bCs/>
          <w:sz w:val="44"/>
          <w:szCs w:val="44"/>
          <w:lang w:val="en-US" w:eastAsia="zh-CN"/>
        </w:rPr>
        <w:t>技术要求及工程预算编制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286" w:leader="none"/>
        </w:tabs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根据通许县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财政扶贫资金基础设施建设项目要求，现对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通许县厉庄乡楚庄</w:t>
      </w:r>
      <w:r>
        <w:rPr>
          <w:b w:val="false"/>
          <w:bCs w:val="false"/>
          <w:sz w:val="28"/>
          <w:szCs w:val="28"/>
          <w:lang w:val="en-US" w:eastAsia="zh-CN"/>
        </w:rPr>
        <w:t>村内道路进行施工设计，编制工程预算。本项目内容为水泥混凝土道路。路面材料为商品混凝土；路肩土方由所在村镇自行解决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道路基本情况：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(</w:t>
      </w:r>
      <w:r>
        <w:rPr>
          <w:b w:val="false"/>
          <w:bCs w:val="false"/>
          <w:sz w:val="28"/>
          <w:szCs w:val="28"/>
          <w:lang w:val="en-US" w:eastAsia="zh-CN"/>
        </w:rPr>
        <w:t>一）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米宽新建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，全长为</w:t>
      </w:r>
      <w:r>
        <w:rPr>
          <w:b w:val="false"/>
          <w:bCs w:val="false"/>
          <w:sz w:val="28"/>
          <w:szCs w:val="28"/>
          <w:lang w:val="en-US" w:eastAsia="zh-CN"/>
        </w:rPr>
        <w:t>812</w:t>
      </w:r>
      <w:r>
        <w:rPr>
          <w:b w:val="false"/>
          <w:bCs w:val="false"/>
          <w:sz w:val="28"/>
          <w:szCs w:val="28"/>
          <w:lang w:val="en-US" w:eastAsia="zh-CN"/>
        </w:rPr>
        <w:t>米。</w:t>
      </w:r>
      <w:r>
        <w:rPr>
          <w:b w:val="false"/>
          <w:bCs w:val="false"/>
          <w:sz w:val="28"/>
          <w:szCs w:val="28"/>
          <w:lang w:val="en-US" w:eastAsia="zh-CN"/>
        </w:rPr>
        <w:t>5%</w:t>
      </w:r>
      <w:r>
        <w:rPr>
          <w:b w:val="false"/>
          <w:bCs w:val="false"/>
          <w:sz w:val="28"/>
          <w:szCs w:val="28"/>
          <w:lang w:val="en-US" w:eastAsia="zh-CN"/>
        </w:rPr>
        <w:t>水泥稳定土路基宽度为</w:t>
      </w:r>
      <w:r>
        <w:rPr>
          <w:b w:val="false"/>
          <w:bCs w:val="false"/>
          <w:sz w:val="28"/>
          <w:szCs w:val="28"/>
          <w:lang w:val="en-US" w:eastAsia="zh-CN"/>
        </w:rPr>
        <w:t>3.3</w:t>
      </w:r>
      <w:r>
        <w:rPr>
          <w:b w:val="false"/>
          <w:bCs w:val="false"/>
          <w:sz w:val="28"/>
          <w:szCs w:val="28"/>
          <w:lang w:val="en-US" w:eastAsia="zh-CN"/>
        </w:rPr>
        <w:t>米，面积为：</w:t>
      </w:r>
      <w:r>
        <w:rPr>
          <w:b w:val="false"/>
          <w:bCs w:val="false"/>
          <w:sz w:val="28"/>
          <w:szCs w:val="28"/>
          <w:lang w:val="en-US" w:eastAsia="zh-CN"/>
        </w:rPr>
        <w:t>2679.6</w:t>
      </w:r>
      <w:r>
        <w:rPr>
          <w:b w:val="false"/>
          <w:bCs w:val="false"/>
          <w:sz w:val="28"/>
          <w:szCs w:val="28"/>
          <w:lang w:val="en-US" w:eastAsia="zh-CN"/>
        </w:rPr>
        <w:t>平方米；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面积为：</w:t>
      </w:r>
      <w:r>
        <w:rPr>
          <w:b w:val="false"/>
          <w:bCs w:val="false"/>
          <w:sz w:val="28"/>
          <w:szCs w:val="28"/>
          <w:lang w:val="en-US" w:eastAsia="zh-CN"/>
        </w:rPr>
        <w:t>2436</w:t>
      </w:r>
      <w:r>
        <w:rPr>
          <w:b w:val="false"/>
          <w:bCs w:val="false"/>
          <w:sz w:val="28"/>
          <w:szCs w:val="28"/>
          <w:lang w:val="en-US" w:eastAsia="zh-CN"/>
        </w:rPr>
        <w:t>平方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编制依据和原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设计编制依据及采用规范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《公路工程技术标准》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JTJ01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4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《公路排水技术规范》（</w:t>
      </w:r>
      <w:r>
        <w:rPr>
          <w:b w:val="false"/>
          <w:bCs w:val="false"/>
          <w:sz w:val="28"/>
          <w:szCs w:val="28"/>
          <w:lang w:val="en-US" w:eastAsia="zh-CN"/>
        </w:rPr>
        <w:t>JTJ1018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《公路路基设计规范》（</w:t>
      </w:r>
      <w:r>
        <w:rPr>
          <w:b w:val="false"/>
          <w:bCs w:val="false"/>
          <w:sz w:val="28"/>
          <w:szCs w:val="28"/>
          <w:lang w:val="en-US" w:eastAsia="zh-CN"/>
        </w:rPr>
        <w:t>JTJ1013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5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《公路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J1014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《公路水泥混凝土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GD4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02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《城市道路设计规范》（</w:t>
      </w:r>
      <w:r>
        <w:rPr>
          <w:b w:val="false"/>
          <w:bCs w:val="false"/>
          <w:sz w:val="28"/>
          <w:szCs w:val="28"/>
          <w:lang w:val="en-US" w:eastAsia="zh-CN"/>
        </w:rPr>
        <w:t>GJJ37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其他有关文件及会议精神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预算编制说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依据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预算依据《河南省市政工程预算定额（</w:t>
      </w:r>
      <w:r>
        <w:rPr>
          <w:b w:val="false"/>
          <w:bCs w:val="false"/>
          <w:sz w:val="28"/>
          <w:szCs w:val="28"/>
          <w:lang w:val="en-US" w:eastAsia="zh-CN"/>
        </w:rPr>
        <w:t>HAA1-31-2016</w:t>
      </w:r>
      <w:r>
        <w:rPr>
          <w:b w:val="false"/>
          <w:bCs w:val="false"/>
          <w:sz w:val="28"/>
          <w:szCs w:val="28"/>
          <w:lang w:val="en-US" w:eastAsia="zh-CN"/>
        </w:rPr>
        <w:t>）》编制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基础设施财政扶贫资金项目施工设计及相关规范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基础单价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人工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《</w:t>
      </w:r>
      <w:r>
        <w:rPr>
          <w:b w:val="false"/>
          <w:bCs w:val="false"/>
          <w:sz w:val="28"/>
          <w:szCs w:val="28"/>
          <w:lang w:val="en-US" w:eastAsia="zh-CN"/>
        </w:rPr>
        <w:t>2016</w:t>
      </w:r>
      <w:r>
        <w:rPr>
          <w:b w:val="false"/>
          <w:bCs w:val="false"/>
          <w:sz w:val="28"/>
          <w:szCs w:val="28"/>
          <w:lang w:val="en-US" w:eastAsia="zh-CN"/>
        </w:rPr>
        <w:t>定额》的人工费实行指数动态管理由省站发布，本次预算中道路工程人工费按照省站发布的价格指数调整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材料单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据外业调查开封市场现价材料和《开封市工程造价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第六期总第</w:t>
      </w:r>
      <w:r>
        <w:rPr>
          <w:b w:val="false"/>
          <w:bCs w:val="false"/>
          <w:sz w:val="28"/>
          <w:szCs w:val="28"/>
          <w:lang w:val="en-US" w:eastAsia="zh-CN"/>
        </w:rPr>
        <w:t>132</w:t>
      </w:r>
      <w:r>
        <w:rPr>
          <w:b w:val="false"/>
          <w:bCs w:val="false"/>
          <w:sz w:val="28"/>
          <w:szCs w:val="28"/>
          <w:lang w:val="en-US" w:eastAsia="zh-CN"/>
        </w:rPr>
        <w:t>期》，信息价没有的部分材料参考《郑州市建设工程材料基准价格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第四季度》，分析后确定材料工地交货价格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新建路面：工程预算价格按道路基层、面层的综合单价进行计量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改造路面：工程预算价格按道路基层、面层的综合单价进行计量，坑槽挖补、老路清障处理等，均包括在内，不再单独计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技术要求及注意事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、路基、路面及排水设计说明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路基横断面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米（行车道）</w:t>
      </w:r>
      <w:r>
        <w:rPr>
          <w:b w:val="false"/>
          <w:bCs w:val="false"/>
          <w:sz w:val="28"/>
          <w:szCs w:val="28"/>
          <w:lang w:val="en-US" w:eastAsia="zh-CN"/>
        </w:rPr>
        <w:t>+1m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土路肩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=5m</w:t>
      </w:r>
      <w:r>
        <w:rPr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道路等级为四级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拱横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行车道路路拱横坡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.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土路肩横坡采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.0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纵坡根据原路面实际情况进行实地测量后进行调整，原则上是填挖土方数量相当为宜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结构：（从上至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新建道路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6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C2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面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基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路床碾压成型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排水设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排水采用自然排水方式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筑路材料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本项目所在地处黄河冲击平原地区，沿线属无砂、石等筑路材料地区。所有材料除路面基土外全需外购。所购进的材料必须符合要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施工所需材料必须经过有资质试验室试验合格后方可使用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注意事项及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部分路段路基宽度不足的，施工时应先将老路基边坡完成台阶后，分层填筑并压实至路槽，压路机碾压不到位的部位，应采用夯机夯实，然后分别施工到路面面层。注意路槽形式和每层基层都要将路拱横坡一次做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道路基层施工宽度碾压时均应每侧比道路面层宽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0.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应严格按规范和设计要求施工，对原材料应严格控制。水泥稳定土路基施工时控制好最佳的含水量。水泥均摊后，必须先用犁子犁拌数遍后，再用稳定土拌和机拌和，以使水泥与土能充分拌匀并达到底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稳定土基层施工工序：备路面基层土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压、整平按要求上水泥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摊匀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犁子干拌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土拌和机拌湿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整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碾压成型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洒水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面层施工工序：清扫并整修下承层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立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搅拌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运输并摊铺水泥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刮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嵌缝压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压纹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机械切缝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浇筑填料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路面面层每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应设一道伸缩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方案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准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施工机械设备：水泥稳定土基层施工现场配置压路机、路拌机、推土机、平地机、洒水车等机械，在工作面上进行适当组合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基层施工方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路面清理，施工放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前应对路面进行清理，要清除路面垃圾及浮土等杂质，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的水泥剂量备水泥，准备工作就绪后，由测量人员进行施工放样，每侧应宽出设计宽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用灰线做标记放出路面拌和边线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人工铺摊水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根据设计强度要求，以中心试验室所出的试验所出的配合比，确定本项目配合比。在进行施工时，根据不同路段的干密度计算出该路段每袋水泥应铺摊的平方数。现场采取打出方格摆放水泥。水泥摆放完毕后，报监理工程师和现场业主代表检查，经项目监理工程师和业主代表检验认可后，方可铺摊水泥。人工铺摊水泥时，要用刮板均匀铺摊，防止厚薄不均。铺摊水泥时距边线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0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以保证原材料不浪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拌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均匀铺摊完毕后，用拌和机进行拌和。拌和速度应根据路面状况确定，建议速度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-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分钟，拌和深度控制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2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。拌和时必须配备足够的水车，因气温升高，水分蒸发较快，应保证拌后含水量高于最佳含水量。拌和时应遵循先外后内的原则拌和，先拌和两侧，再拌和中间。拌和过程中应派专人跟机检查含水量及拌和均匀程度，并随时向操作手通告，以便及时调整拌和速度及含水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整平、碾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拌和结束后，先用装载机或推土机排压，然后采用水准仪配合平地机进行整平，平地机刮平时，应先外后内，先低后高。平整完毕后，先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稳压一遍，再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Y-22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前后跟进碾压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遍，最后使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碾压封面。碾压应按照先轻后重，由外到内、由低到高的顺序进行补压，直到达到设计要求。从拌和到碾压成型宜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内完成，并应将终压时间控制在水泥的终凝时间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）之内，故施工段不宜过长，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00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适宜。碾压过程中，如有弹簧想象，施工中采用晾晒加水泥处理，对于小面积的弹簧现象，施工中采取晾晒加拌水泥处理，对于表面积松散的采用洒水湿润，并用压路机排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养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达到终凝强度后立即进行养生，养生期不小于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天，应使路面在养生期内保持一定的湿度，养生期间除洒水车外禁止车辆通行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安全、文明施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基、路面基层、路面面层施工时要加强洒水养护，以保证各层面无浮土，尽量减少扬尘的影响，降低对沿线居民的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不详之处严格按照现行道路规范标准进行施工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5:00Z</dcterms:created>
  <dc:creator>Administrator</dc:creator>
  <dc:description/>
  <dc:language>en-US</dc:language>
  <cp:lastModifiedBy>Administrator</cp:lastModifiedBy>
  <dcterms:modified xsi:type="dcterms:W3CDTF">2019-12-25T07:40:01Z</dcterms:modified>
  <cp:revision>2</cp:revision>
  <dc:subject/>
  <dc:title>	通许县2020年全县贫困村基础设施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