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后厉庄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通许县厉庄乡后厉庄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后厉庄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399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1316.7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1197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)  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dcterms:modified xsi:type="dcterms:W3CDTF">2019-12-25T08:03:05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