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280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8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河南清鸿建设咨询有限公司:贾铁军</cp:lastModifiedBy>
  <dcterms:modified xsi:type="dcterms:W3CDTF">2019-07-22T08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