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编制说明</w:t>
      </w:r>
    </w:p>
    <w:tbl>
      <w:tblPr>
        <w:tblW w:w="948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13072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一、工程概况：本工程为开封市金明实验小学装修项目，建设地点位于开封市金明实验小学院内，包括室内装修部分、操场修缮部分、安装部分等。</w:t>
            </w:r>
          </w:p>
          <w:p>
            <w:pPr>
              <w:pStyle w:val="Normal"/>
              <w:spacing w:lineRule="exact" w:line="58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二、编制依据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firstLine="64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、河南省旭腾建筑设计有限公司设计的《金明实验小学运动场修缮工程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firstLine="64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、河南省旭腾建筑设计有限公司设计的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eastAsia="zh-CN"/>
              </w:rPr>
              <w:t>开封市实验小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室内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eastAsia="zh-CN"/>
              </w:rPr>
              <w:t>装修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设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eastAsia="zh-CN"/>
              </w:rPr>
              <w:t>施工图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、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建设工程工程量清单计价规范》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GB50500-2013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firstLine="64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、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河南省房屋建筑与装饰工程预算定额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》（</w:t>
            </w: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HA 01-31-2016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）</w:t>
            </w: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firstLine="64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《河南省通用安装工程预算定额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HA 02-31-2016)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firstLine="64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《河南省市政工程预算定额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HA 03-31-2016)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firstLine="64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、信息价采用《开封市工程造价信息》</w:t>
            </w: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年第</w:t>
            </w: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期、郑州市同期造价信息及市场询价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三、编制说明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、税金执行豫建设标</w:t>
            </w: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[2018]22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 xml:space="preserve">号文。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640" w:hanging="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四、需要说明的问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firstLine="64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）室内装修部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firstLine="64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家具按暂估价计入（建设单位提供的材料暂估表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firstLine="64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）操场修缮部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firstLine="64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、操场栏杆按新建铁栏杆计入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firstLine="640"/>
              <w:rPr>
                <w:rFonts w:ascii="仿宋" w:hAnsi="仿宋" w:eastAsia="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_GB2312;仿宋" w:eastAsia="仿宋"/>
                <w:sz w:val="32"/>
                <w:szCs w:val="32"/>
                <w:lang w:val="en-US" w:eastAsia="zh-CN"/>
              </w:rPr>
              <w:t>、排水沟按清洗后新建盖板计入。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sectPr>
      <w:type w:val="nextPage"/>
      <w:pgSz w:w="11906" w:h="16838"/>
      <w:pgMar w:left="1260" w:right="1466" w:gutter="0" w:header="0" w:top="109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32:00Z</dcterms:created>
  <dc:creator>微软用户</dc:creator>
  <dc:description/>
  <dc:language>en-US</dc:language>
  <cp:lastModifiedBy>Lenovo</cp:lastModifiedBy>
  <cp:lastPrinted>2018-10-23T15:07:00Z</cp:lastPrinted>
  <dcterms:modified xsi:type="dcterms:W3CDTF">2018-10-23T07:08:54Z</dcterms:modified>
  <cp:revision>5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6</vt:lpwstr>
  </property>
</Properties>
</file>