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left="-420" w:firstLine="883"/>
        <w:jc w:val="left"/>
        <w:textAlignment w:val="baseline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通许县朱砂镇演武岗村扶持村集体经济发展试点项目</w:t>
      </w:r>
    </w:p>
    <w:p>
      <w:pPr>
        <w:pStyle w:val="Heading1"/>
        <w:spacing w:lineRule="auto" w:line="36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工程量及要求变更附件</w:t>
      </w:r>
    </w:p>
    <w:p>
      <w:pPr>
        <w:pStyle w:val="Normal"/>
        <w:rPr/>
      </w:pPr>
      <w:r>
        <w:rPr/>
        <w:t>工程量及要求变更后内容如下：</w:t>
      </w:r>
    </w:p>
    <w:p>
      <w:pPr>
        <w:pStyle w:val="Normal"/>
        <w:spacing w:lineRule="exact" w:line="520"/>
        <w:ind w:firstLine="422"/>
        <w:jc w:val="left"/>
        <w:rPr/>
      </w:pPr>
      <w:r>
        <w:rPr>
          <w:b/>
        </w:rPr>
        <w:t>2</w:t>
      </w:r>
      <w:r>
        <w:rPr>
          <w:b/>
        </w:rPr>
        <w:t>、工程量及要求</w:t>
      </w:r>
    </w:p>
    <w:p>
      <w:pPr>
        <w:pStyle w:val="Normal"/>
        <w:spacing w:lineRule="exact" w:line="520"/>
        <w:ind w:firstLine="42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土建工程</w:t>
      </w:r>
    </w:p>
    <w:tbl>
      <w:tblPr>
        <w:tblW w:w="6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20"/>
        <w:gridCol w:w="1460"/>
        <w:gridCol w:w="1520"/>
        <w:gridCol w:w="540"/>
        <w:gridCol w:w="960"/>
      </w:tblGrid>
      <w:tr>
        <w:trPr>
          <w:trHeight w:val="312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个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整场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类别：一、二类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9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1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挖基坑土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类别：一、二类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放坡工程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.86</w:t>
            </w:r>
          </w:p>
        </w:tc>
      </w:tr>
      <w:tr>
        <w:trPr>
          <w:trHeight w:val="14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3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填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方材料品种：一、二类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方来源、运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挖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.4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3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方弃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废弃料品种：弃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49</w:t>
            </w:r>
          </w:p>
        </w:tc>
      </w:tr>
      <w:tr>
        <w:trPr>
          <w:trHeight w:val="13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4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基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砖品种、强度等级：加气混凝土砌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砂浆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砂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潮层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泥砂浆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水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03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401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孔砖墙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±0.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墙体类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多孔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2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垫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6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1003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基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53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2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形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3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形梁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3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圈梁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种类：商品混凝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凝土强度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模板及支架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4</w:t>
            </w:r>
          </w:p>
        </w:tc>
      </w:tr>
      <w:tr>
        <w:trPr>
          <w:trHeight w:val="1668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20100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墙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内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参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YJ1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A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.16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201001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墙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外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立面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1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101003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石混凝土楼地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楼地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冷藏间地坪节点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水上翻高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mm</w:t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挤塑聚苯板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  <w:br/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.92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7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散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散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YJ9-1 5/9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84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07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坡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置：坡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做法详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YJ9-1 1/9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36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肋钢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RB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内 直径 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mm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65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肋钢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RB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内 直径 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mm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64</w:t>
            </w:r>
          </w:p>
        </w:tc>
      </w:tr>
      <w:tr>
        <w:trPr>
          <w:trHeight w:val="18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箍筋 圆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HPB3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径 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mm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36</w:t>
            </w:r>
          </w:p>
        </w:tc>
      </w:tr>
      <w:tr>
        <w:trPr>
          <w:trHeight w:val="1511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50010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浇构件钢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筋种类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砌体内加固钢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要求详见设计说明及相应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0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2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屋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钢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5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3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钢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68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檩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钢檩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隅撑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50*5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系杆、钢撑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*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*2 </w:t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0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支撑、拉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：圆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9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13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零星钢构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材品种、规格：零星钢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13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一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一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3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606013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二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金属构件运输 二类构件 运距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27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516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螺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螺栓种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强螺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901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材屋面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100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氨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.2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207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墙面装饰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100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氨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0.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详细说明参考图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6.22</w:t>
            </w:r>
          </w:p>
        </w:tc>
      </w:tr>
      <w:tr>
        <w:trPr>
          <w:trHeight w:val="99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501018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柜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.8*1.8*1.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</w:tr>
      <w:tr>
        <w:trPr>
          <w:trHeight w:val="45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70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脚手架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.55</w:t>
            </w:r>
          </w:p>
        </w:tc>
      </w:tr>
      <w:tr>
        <w:trPr>
          <w:trHeight w:val="54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1703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垂直运输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.55</w:t>
            </w:r>
          </w:p>
        </w:tc>
      </w:tr>
    </w:tbl>
    <w:p>
      <w:pPr>
        <w:pStyle w:val="Normal"/>
        <w:spacing w:lineRule="exact" w:line="520"/>
        <w:ind w:firstLine="482"/>
        <w:jc w:val="left"/>
        <w:rPr/>
      </w:pPr>
      <w:r>
        <w:rPr/>
        <w:t>（</w:t>
      </w:r>
      <w:r>
        <w:rPr/>
        <w:t>2</w:t>
      </w:r>
      <w:r>
        <w:rPr/>
        <w:t>）电气工程</w:t>
      </w:r>
    </w:p>
    <w:tbl>
      <w:tblPr>
        <w:tblW w:w="6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20"/>
        <w:gridCol w:w="1460"/>
        <w:gridCol w:w="1520"/>
        <w:gridCol w:w="540"/>
        <w:gridCol w:w="960"/>
      </w:tblGrid>
      <w:tr>
        <w:trPr>
          <w:trHeight w:val="312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特征描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程量</w:t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个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17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电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控制柜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2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灯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照型天棚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LED 40W 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吸顶吊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35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座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保护节点暗装插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0A 220V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11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35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座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幕机电源插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10A 220V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03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开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联开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方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距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槽配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BV-2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.2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4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槽配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线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BV-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.8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料线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PR2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.2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8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YJV 3*35+2*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8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1001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管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焊接钢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SC65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形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8</w:t>
            </w:r>
          </w:p>
        </w:tc>
      </w:tr>
      <w:tr>
        <w:trPr>
          <w:trHeight w:val="73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9002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母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母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镀锌扁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-40*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7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9001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极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镀锌角钢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13004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封闭风冷机组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封闭风冷机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LFK-4H500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13004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冷风机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冷风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DY-DD10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13004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幕机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幕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FM2000</w:t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2017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控柜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控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含所需配件及运输费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项目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301017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脚手架搭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52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</w:tabs>
      <w:jc w:val="center"/>
      <w:outlineLvl w:val="0"/>
    </w:pPr>
    <w:rPr>
      <w:rFonts w:eastAsia="黑体;SimHei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Style14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9:00Z</dcterms:created>
  <dc:creator>User</dc:creator>
  <dc:description/>
  <cp:keywords/>
  <dc:language>en-US</dc:language>
  <cp:lastModifiedBy>微软用户</cp:lastModifiedBy>
  <cp:lastPrinted>2018-11-27T15:46:00Z</cp:lastPrinted>
  <dcterms:modified xsi:type="dcterms:W3CDTF">2018-12-27T07:22:00Z</dcterms:modified>
  <cp:revision>56</cp:revision>
  <dc:subject/>
  <dc:title>竞争性谈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